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104775</wp:posOffset>
            </wp:positionV>
            <wp:extent cx="49530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48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ОЛЕН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34075" cy="57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 10  декабря  2018 г.                                                                         № 5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рафике дежурств на новогодние праздни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ab/>
        <w:t xml:space="preserve">В целях  оперативного принятия мер по устранению возможных аварийных ситуаций, обеспечению бесперебойной работы и устойчивой работы объектов  жизнеобеспечения Оленьевского сельского поселения, обеспечения антитеррористической защищенности, общественного порядка в период подготовки и проведения  новогодних праздников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>1. Организовать в период с 30 декабря 2018 года по 08 января 2019 года  дежурство должностных лиц администрации,  руководителей и работников организаций и муниципальных учреждений, расположенных на территории Оленьевского сельского поселения согласно приложения;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При осложнении оперативной обстановки, угрозах возникновения чрезвычайных ситуаций информировать дежурного по ОМВД России по Дубовскому району ( тел. 3-13-54), диспетчера Дубовской пожарной части  ( тел. 01,112,3-53-39) и ЕДДС Дубовского муниципального района ( тел.3-21-79). </w:t>
      </w:r>
    </w:p>
    <w:p>
      <w:pPr>
        <w:pStyle w:val="Style19"/>
        <w:spacing w:lineRule="auto" w:line="276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Контроль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леньев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_____________________________А.П.Су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аспоряжению №  53 от 10 декабря 2018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РАФИ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</w:rPr>
        <w:t>дежурства должностных лиц администрации Оленьевского сельского поселения, руководителей и работников  организаций и муниципальных учреждений, расположенных на территории Оленьевского сельского поселения в период подготовки и проведения  новогодних праздников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30 декабря 2018 г по 08 января 2019 года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758"/>
        <w:gridCol w:w="2275"/>
        <w:gridCol w:w="1837"/>
        <w:gridCol w:w="2085"/>
      </w:tblGrid>
      <w:tr>
        <w:trPr>
          <w:trHeight w:val="7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дежурно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дежур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ьская Людмила Викторов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627575122</w:t>
            </w:r>
          </w:p>
        </w:tc>
      </w:tr>
      <w:tr>
        <w:trPr>
          <w:trHeight w:val="7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чков Андрей Петрови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608868908</w:t>
            </w:r>
          </w:p>
        </w:tc>
      </w:tr>
      <w:tr>
        <w:trPr>
          <w:trHeight w:val="6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ина Ольга Николаев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27545748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бунова Наталья Николаев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60885432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замасков Алексей Викторови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375600886</w:t>
            </w:r>
          </w:p>
        </w:tc>
      </w:tr>
      <w:tr>
        <w:trPr>
          <w:trHeight w:val="8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аненко Светлана Иванов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93888995</w:t>
            </w:r>
          </w:p>
        </w:tc>
      </w:tr>
      <w:tr>
        <w:trPr>
          <w:trHeight w:val="45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янов Роберт Никонович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Т «Олен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5339898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зкина Надежда Викторов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Т «Олень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05397957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ов Александр Николаеви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Т «Оленье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610604434</w:t>
            </w:r>
          </w:p>
        </w:tc>
      </w:tr>
      <w:tr>
        <w:trPr>
          <w:trHeight w:val="5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чков Андрей Петрови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1.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6088689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журный водитель –   Гайдамакин Владимир Владимирович  - 8 9376986902</w:t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Шлыков Алексей Александрович- 8 9033779493</w:t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леньевского сельского поселения _____________А.П.Су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ind w:right="-5" w:hanging="1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5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12:00Z</dcterms:created>
  <dc:creator>Владимир</dc:creator>
  <dc:description/>
  <cp:keywords/>
  <dc:language>en-US</dc:language>
  <cp:lastModifiedBy>Ведущий Специалист</cp:lastModifiedBy>
  <cp:lastPrinted>2017-12-07T11:39:00Z</cp:lastPrinted>
  <dcterms:modified xsi:type="dcterms:W3CDTF">2018-12-10T05:34:00Z</dcterms:modified>
  <cp:revision>7</cp:revision>
  <dc:subject/>
  <dc:title/>
</cp:coreProperties>
</file>